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62895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70099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22017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8739511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8745934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77312767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